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6» апреля   2016г.</w:t>
        <w:tab/>
        <w:tab/>
        <w:tab/>
        <w:tab/>
        <w:tab/>
        <w:t xml:space="preserve">                                          №419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О ценах на платные образовательные услуги, оказываемые  муниципальным бюджетным дошкольным образовательным учреждением Детский сад N 8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  <w:gridCol w:w="4677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 основании ходатайств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 </w:t>
            </w:r>
            <w:r>
              <w:rPr>
                <w:rFonts w:cs="Times New Roman" w:ascii="Times New Roman" w:hAnsi="Times New Roman"/>
              </w:rPr>
              <w:t>муниципальным бюджетным дошкольным образовательным  учреждением Детский сад №8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руководствуясь Федеральным законом  от </w:t>
            </w:r>
            <w:r>
              <w:rPr>
                <w:rFonts w:cs="Times New Roman" w:ascii="Times New Roman" w:hAnsi="Times New Roman"/>
                <w:szCs w:val="24"/>
              </w:rPr>
              <w:t xml:space="preserve">29 декабря 2012 года N 273-ФЗ "Об образовании в Российской Федерации",Постановлением Правительства от  </w:t>
            </w:r>
            <w:r>
              <w:rPr>
                <w:rFonts w:cs="Times New Roman" w:ascii="Times New Roman" w:hAnsi="Times New Roman"/>
              </w:rPr>
              <w:t xml:space="preserve">15 августа 2013 г. N 706 "Об утверждении правил оказания платных образовательных услуг",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Совет народных депутатов  Осинниковского городского ок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шил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ind w:left="-9356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>1. Рекомендовать муниципальному бюджетному дошкольному образовательному учреждению Детский сад №8 установить следующие цены на платные услуги согласно приложению№1 к настоящему решению.</w:t>
      </w:r>
    </w:p>
    <w:p>
      <w:pPr>
        <w:pStyle w:val="12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 xml:space="preserve">от 26 .04.2016г. №419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  <w:t>Платные образовательные услуги, оказываемые муниципальным  бюджетным дошкольным образовательным учреждением Детский сад №8</w:t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Продолжительность периодичность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зан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Плата на месяц (на одного ребенка)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>Групповые занятия: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>"Здоровячок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2 академических часа в неделю, 8 занятий в месяц, 6 человек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41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 xml:space="preserve">Групповые занятия: 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 xml:space="preserve">Кружок "Волшебная нить"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2 академических часа в неделю, 8 занятий в месяц, 6 человек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>Групповые занятия: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 xml:space="preserve"> </w:t>
            </w:r>
            <w:r>
              <w:rPr/>
              <w:t>Кружок  " Мир логики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2 академических часа в неделю, 8 занятий в месяц, 6 человек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44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>Групповые занятия :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 xml:space="preserve">Кружок по вокалу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2 академических часа в неделю, 8 занятий в месяц, 6 человек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>Индивидуальное занятие: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 xml:space="preserve">с логопедом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 xml:space="preserve">2 академических часа в неделю, 8 занятий в месяц, 1 челове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1140,00</w:t>
            </w:r>
          </w:p>
        </w:tc>
      </w:tr>
    </w:tbl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2:00:00Z</dcterms:created>
  <dc:creator>Alexandre Katalov</dc:creator>
  <dc:description/>
  <cp:keywords/>
  <dc:language>en-US</dc:language>
  <cp:lastModifiedBy>SOVET-US</cp:lastModifiedBy>
  <cp:lastPrinted>2016-04-26T15:39:00Z</cp:lastPrinted>
  <dcterms:modified xsi:type="dcterms:W3CDTF">2016-04-26T08:39:00Z</dcterms:modified>
  <cp:revision>6</cp:revision>
  <dc:subject/>
  <dc:title>_____</dc:title>
</cp:coreProperties>
</file>